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ACCORD-CADRE - TRAVAUX DE MENUISERIE ALUMINIUM / PVC ET MIROITERIE POUR LES ETABLISSEMENTS DU GHT 72</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7411628"/>
      <w:bookmarkStart w:id="1" w:name="__Fieldmark__0_2447411628"/>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47411628"/>
      <w:bookmarkStart w:id="3" w:name="__Fieldmark__1_244741162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47411628"/>
      <w:bookmarkStart w:id="5" w:name="__Fieldmark__2_244741162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47411628"/>
      <w:bookmarkStart w:id="7" w:name="__Fieldmark__3_244741162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47411628"/>
      <w:bookmarkStart w:id="9" w:name="__Fieldmark__4_244741162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47411628"/>
      <w:bookmarkStart w:id="11" w:name="__Fieldmark__5_244741162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47411628"/>
      <w:bookmarkStart w:id="13" w:name="__Fieldmark__6_244741162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47411628"/>
      <w:bookmarkStart w:id="15" w:name="__Fieldmark__7_244741162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47411628"/>
      <w:bookmarkStart w:id="17" w:name="__Fieldmark__8_244741162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47411628"/>
      <w:bookmarkStart w:id="19" w:name="__Fieldmark__9_244741162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TRVX26-01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